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Sa Majesté Galehaut de Galvoie</w:t>
      </w:r>
    </w:p>
    <w:p>
      <w:pPr>
        <w:pStyle w:val="Normal"/>
        <w:rPr>
          <w:b/>
          <w:b/>
          <w:sz w:val="28"/>
        </w:rPr>
      </w:pPr>
      <w:r>
        <w:rPr>
          <w:b/>
          <w:sz w:val="28"/>
        </w:rPr>
      </w:r>
    </w:p>
    <w:p>
      <w:pPr>
        <w:pStyle w:val="Normal"/>
        <w:numPr>
          <w:ilvl w:val="0"/>
          <w:numId w:val="0"/>
        </w:numPr>
        <w:outlineLvl w:val="0"/>
        <w:rPr/>
      </w:pPr>
      <w:r>
        <w:rPr>
          <w:u w:val="single"/>
        </w:rPr>
        <w:t>Statut :</w:t>
      </w:r>
      <w:r>
        <w:rPr/>
        <w:t xml:space="preserve"> Roi du Galvoie</w:t>
      </w:r>
    </w:p>
    <w:p>
      <w:pPr>
        <w:pStyle w:val="Normal"/>
        <w:rPr/>
      </w:pPr>
      <w:r>
        <w:rPr>
          <w:u w:val="single"/>
        </w:rPr>
        <w:t>Naissance :</w:t>
      </w:r>
      <w:r>
        <w:rPr/>
        <w:t>4</w:t>
      </w:r>
      <w:r>
        <w:rPr/>
        <w:t>67</w:t>
      </w:r>
    </w:p>
    <w:p>
      <w:pPr>
        <w:pStyle w:val="Normal"/>
        <w:rPr/>
      </w:pPr>
      <w:r>
        <w:rPr>
          <w:u w:val="single"/>
        </w:rPr>
        <w:t>Famille :</w:t>
      </w:r>
      <w:r>
        <w:rPr/>
        <w:t xml:space="preserve"> Fils de : Brion de Galvoie (disparu en 485) et de Yaelle de Galvoie (disparue en 475)</w:t>
      </w:r>
    </w:p>
    <w:p>
      <w:pPr>
        <w:pStyle w:val="Normal"/>
        <w:rPr/>
      </w:pPr>
      <w:r>
        <w:rPr/>
        <w:t>Frère de Delvinna de Galvoie</w:t>
      </w:r>
    </w:p>
    <w:p>
      <w:pPr>
        <w:pStyle w:val="Normal"/>
        <w:rPr/>
      </w:pPr>
      <w:r>
        <w:rPr>
          <w:u w:val="single"/>
        </w:rPr>
        <w:t>Mariage:</w:t>
      </w:r>
      <w:r>
        <w:rPr/>
        <w:t xml:space="preserve"> 494 avec Gwendoline, princesse d'Estregales</w:t>
      </w:r>
    </w:p>
    <w:p>
      <w:pPr>
        <w:pStyle w:val="Normal"/>
        <w:rPr/>
      </w:pPr>
      <w:r>
        <w:rPr>
          <w:u w:val="single"/>
        </w:rPr>
        <w:t>Enfants:</w:t>
      </w:r>
      <w:r>
        <w:rPr/>
        <w:t xml:space="preserve"> Morien né en 494 (mort en 497)</w:t>
      </w:r>
    </w:p>
    <w:p>
      <w:pPr>
        <w:pStyle w:val="Normal"/>
        <w:rPr/>
      </w:pPr>
      <w:r>
        <w:rPr/>
      </w:r>
    </w:p>
    <w:p>
      <w:pPr>
        <w:pStyle w:val="Normal"/>
        <w:rPr>
          <w:u w:val="single"/>
        </w:rPr>
      </w:pPr>
      <w:r>
        <w:rPr>
          <w:u w:val="single"/>
        </w:rPr>
        <w:t>Histoire :</w:t>
      </w:r>
    </w:p>
    <w:p>
      <w:pPr>
        <w:pStyle w:val="Normal"/>
        <w:rPr/>
      </w:pPr>
      <w:r>
        <w:rPr/>
      </w:r>
    </w:p>
    <w:p>
      <w:pPr>
        <w:pStyle w:val="Normal"/>
        <w:jc w:val="both"/>
        <w:rPr/>
      </w:pPr>
      <w:r>
        <w:rPr/>
        <w:t>Tu es le roi d’un modeste royaume appelé le Galvoie , protégé par une forêt sombre et impénétrable. La vie s’y écoulait naguère sans problèmes, et ta jeunesse aux côtés de ton père et de ta jeune soeur Delvinna, ne comporte guère d’incident notable.</w:t>
      </w:r>
    </w:p>
    <w:p>
      <w:pPr>
        <w:pStyle w:val="Normal"/>
        <w:jc w:val="both"/>
        <w:rPr/>
      </w:pPr>
      <w:r>
        <w:rPr/>
        <w:t>Destiné à être roi, tu as été éduqué avec Gwydion, le fils du meilleur chevalier de ton père. On vous a enseigné à tous deux les vertus de l’honneur et de la loyauté. Ton père estimait qu’un roi se devait d’adopter une conduite irréprochable en toutes choses. Bien entendu, Gwydion et toi avez fait les 400 coups ensemble, et tu te souviens encore de la punition reçue pour avoir provoqué une course à cheval sur le linge blanc étalé par les lavandières du palais dans les prés. Gwydion et toi aviez bien ri, mais ton père n’avait pas apprécié la plaisanterie. Il t’enseigna ainsi le respect du travail des petites gens.</w:t>
      </w:r>
    </w:p>
    <w:p>
      <w:pPr>
        <w:pStyle w:val="Normal"/>
        <w:jc w:val="both"/>
        <w:rPr/>
      </w:pPr>
      <w:r>
        <w:rPr/>
        <w:t>Gwydion et toi avez fini par grandir, en force et en sagesse, et partagé ensemble vos premiers émois amoureux. Vous avez même failli vous battre pour les beaux yeux d’une petite paysanne à la chevelure de feu et à la peau laiteuse, mais, pas farouche pour un sou, la jouvencelle se donnait à qui voulait, et votre amitié l’emporta sur le respect de la vertu ébréchée de la demoiselle.</w:t>
      </w:r>
    </w:p>
    <w:p>
      <w:pPr>
        <w:pStyle w:val="Normal"/>
        <w:jc w:val="both"/>
        <w:rPr/>
      </w:pPr>
      <w:r>
        <w:rPr/>
        <w:t>Lorsque ton père mourut il y a une dizaine d’années, tu accédas naturellement au trône, et Gwydion resta à tes côtés.</w:t>
      </w:r>
    </w:p>
    <w:p>
      <w:pPr>
        <w:pStyle w:val="Normal"/>
        <w:jc w:val="both"/>
        <w:rPr/>
      </w:pPr>
      <w:r>
        <w:rPr/>
        <w:t>Pour autant que tu saches, la seule personne qui pût jamais pénétrer la sombre forêt était Morlaith. Cette jeune et séduisante prêtresse arriva un beau jour, et resta quelque temps. Sa venue illumina ta vie. Jamais ton coeur n’avait ressenti pareille attirance, et tu n’avais qu’un souhait : qu’elle restât éternellement à tes côtés. Tout en elle t’était ravissement : son corps de déesse, qui soulevait en toi des émotions difficiles à cacher, son esprit, qui répondait avec délicatesse au tien, son sourire, sa douceur, son caractère à la fois décidé et raisonnable.</w:t>
      </w:r>
    </w:p>
    <w:p>
      <w:pPr>
        <w:pStyle w:val="Normal"/>
        <w:jc w:val="both"/>
        <w:rPr/>
      </w:pPr>
      <w:r>
        <w:rPr/>
        <w:t>Mais ces jours heureux ne durèrent pas, et Dame Morlaith repartit comme elle était venue.</w:t>
      </w:r>
    </w:p>
    <w:p>
      <w:pPr>
        <w:pStyle w:val="Normal"/>
        <w:jc w:val="both"/>
        <w:rPr/>
      </w:pPr>
      <w:r>
        <w:rPr/>
        <w:t>Elle revint plusieurs fois vous rendre visite, et chacune de ses visites te rendait fou de joie. Enfin, presque chacune de ses visites. L’avant-dernière de ses visites te laissa songeur. Par son entremise, le roi Lak proposait la main de sa fille, la Princesse Gwendoline. Dame Morlaith dressa le portrait d’une jeune fille ravissante, instruite et digne d’être la partenaire idéale d’un roi comme toi.</w:t>
      </w:r>
    </w:p>
    <w:p>
      <w:pPr>
        <w:pStyle w:val="Normal"/>
        <w:jc w:val="both"/>
        <w:rPr/>
      </w:pPr>
      <w:r>
        <w:rPr/>
        <w:t>Tu savais bien au fond de toi que la destinée de Morlaith n’était pas au mariage, mais tu n’avais cessé de rêver à une possible union . Cette inattendue proposition sonna le glas de tes rêves et espoirs. Ce soir-là, ta soeur te trouva dans la bibliothèque. Elle s’enquit alors de ta tristesse. Tu lui avouas ta peine, et lui confias tes précoccupations. Vous avez bavardé toute la nuit, et au petit matin, ta décision était prise : après tout, une jeune fille proposée par Dame Morlaith ne pouvait être que charmante, et digne de confiance. La mort dans l’âme, tu te résignas donc à abandonner ton rêve le plus cher, et à aimer une inconnue.</w:t>
      </w:r>
    </w:p>
    <w:p>
      <w:pPr>
        <w:pStyle w:val="Normal"/>
        <w:jc w:val="both"/>
        <w:rPr/>
      </w:pPr>
      <w:r>
        <w:rPr/>
        <w:t>Le mariage fut magnifique, et les présents offerts par le Roi Lak étaient somptueux. Malgré ta tristesse de perdre ainsi Morlaith, tu étais décidé à faire le bonheur de ton épouse. Tu la gâtas énormément, et il est vrai que, si elle ne dégageait pas la même aura que Morlaith, ta promise n’en était pas moins séduisante. Dame Gwendoline ramenait avec elle une grande suite, et certaines de ses suivantes ne tardèrent pas à ravir les cœurs des jeunes chevaliers de ta cour. Gwydion lui-même tomba rapidement amoureux d’une charmante jeune fille. Un fils ne tarda pas à bénir votre union, le petit Morien.</w:t>
      </w:r>
    </w:p>
    <w:p>
      <w:pPr>
        <w:pStyle w:val="Normal"/>
        <w:jc w:val="both"/>
        <w:rPr/>
      </w:pPr>
      <w:r>
        <w:rPr/>
        <w:t xml:space="preserve">La lune de miel fut cependant de courte durée. Très vite, la jeune reine apparut pour ce qu’elle était : une jeune femme égoïste et imbue d’elle-même. Ses suivantes elles-mêmes s’en plaignaient. Tu n’en parlais guère, mais la déception t’était cruelle. Tu désertas le lit de ton épouse, et te pris de passion pour la chasse. </w:t>
      </w:r>
    </w:p>
    <w:p>
      <w:pPr>
        <w:pStyle w:val="Normal"/>
        <w:jc w:val="both"/>
        <w:rPr/>
      </w:pPr>
      <w:r>
        <w:rPr/>
        <w:t>Dame Salia te donna un excellent motif d’évasion. Comme Gwendoline, Dame Salia est étrangère au château. C’est Sarathor, un chasseur, qui la recueillit dans la forêt, où elle s’était perdue. Tout le monde connaît les dangers de cette forêt, et il n’y a rien d’étonnant à ce que l’on puisse s’y perdre. Sarathor la mena au château, et très vite, elle sut se rendre utile, et en devint la gouvernante. Son séjour dans la forêt avait été bref, mais elle en avait gardé une sorte de crainte diffuse, et un sens du danger exacerbé. C’est ainsi qu’un soir de pleine lune, où tu réfléchissais une fois de plus à ce morne mariage, en jouant avec une amulette confiée par Morlaith en souvenir de votre amitié,  elle vint te trouver, et te parler d’une sensation de danger qui l’oppressait. Afin de la rassurer, et peut-être aussi parce que cette femme qui réclamait ta protection te redonnait foi en toi, tu acceptas, en pleine nuit, de descendre dans ta cave, et d’y chasser le démon tapi dans l’obscurité. En y réfléchissant, cela te fait bien rire aujourd’hui, on dirait un cauchemar d’enfant. C’est bien un cauchemar que tu affrontas, un géant, qui faillit te défaire, au terme d’un combat qui te laissa victorieux, mais inconscient… Etait-ce un rêve, était-ce la réalité ? Toujours est-il que tu ne sais comment, tu avais bel et bien fini par te perdre dans ta propre cave et, pendant une semaine, tu erras dans les souterrains de ton palais – bien plus profonds que tu ne l’aurais cru.. En revenant à la surface, tu prétendis t’être égaré dans la forêt, ce qui était tout de même moins grotesque que de se morfondre dans sa cave. Même à Gwydion ou à ta soeur, tu n’osas point dire la vérité, tellement le ridicule de la chose te semblait évident.</w:t>
      </w:r>
    </w:p>
    <w:p>
      <w:pPr>
        <w:pStyle w:val="Normal"/>
        <w:jc w:val="both"/>
        <w:rPr/>
      </w:pPr>
      <w:r>
        <w:rPr/>
        <w:t>Peu après, naquit une idylle entre Dame Salia et Messire Gareth, qui fut concrétisée par leur mariage. Toi, cynique, tu ne croyais plus au mariage, mais tu ne dis rien.</w:t>
      </w:r>
    </w:p>
    <w:p>
      <w:pPr>
        <w:pStyle w:val="Normal"/>
        <w:jc w:val="both"/>
        <w:rPr/>
      </w:pPr>
      <w:r>
        <w:rPr/>
        <w:t>Gwydion, lui, filait le plus parfait amour avec la blonde Saphira, et ses confidences dégoulinantes d’amour te saoûlaient un peu.</w:t>
      </w:r>
    </w:p>
    <w:p>
      <w:pPr>
        <w:pStyle w:val="Normal"/>
        <w:jc w:val="both"/>
        <w:rPr/>
      </w:pPr>
      <w:r>
        <w:rPr/>
        <w:t>Ta femme, elle, s’occupait de votre enfant, et passait ses journées à des plaisirs futiles et artificiels. Jamais elle ne fit le moindre effort pour s’intéresser aux affaires du royaume. Les mauvaises langues ne tardèrent pas à rapporter que sa conduite laissait à désirer, mais tant que rien n’était avéré, tu faisais la sourde oreille. Moins tu pensais à elle, et mieux tu te portais.</w:t>
      </w:r>
    </w:p>
    <w:p>
      <w:pPr>
        <w:pStyle w:val="Normal"/>
        <w:jc w:val="both"/>
        <w:rPr/>
      </w:pPr>
      <w:r>
        <w:rPr/>
        <w:t>Le royaume a d’ailleurs d’autres soucis que les caprices d’une reine sans cœur et sans cervelle. Depuis quelque temps, des bêtes monstrueuses s’en prennent à la population, des chevaliers disparaissent pour ne jamais revenir. Les restes à demi dévorés de vos domestiques sont retrouvés régulièrement. Tu es encore abattu par la disparition de la seule chose positive de ce mariage : ton jeune fils, Morien. Nul doute qu’un funeste destin n’ait écourté sa jeune vie. Quel cruauté que le sort, en punissant sa mère indigne, s’en prenne ainsi au malheureux enfant et prive le royaume de son prince.</w:t>
      </w:r>
    </w:p>
    <w:p>
      <w:pPr>
        <w:pStyle w:val="Normal"/>
        <w:jc w:val="both"/>
        <w:rPr/>
      </w:pPr>
      <w:r>
        <w:rPr/>
        <w:t xml:space="preserve">Gwydion est lui aussi rongé par le chagrin : le cadavre déchiqueté de sa belle a été retrouvé voici quelques mois. Il semble ne pas devoir s’en remettre. Ainsi, le sort s’en prend-il cruellement à vous deux en même temps. Et vos malheurs vous rapprochent. </w:t>
      </w:r>
    </w:p>
    <w:p>
      <w:pPr>
        <w:pStyle w:val="Normal"/>
        <w:jc w:val="both"/>
        <w:rPr/>
      </w:pPr>
      <w:r>
        <w:rPr/>
        <w:t>Tout ceci t’a fortement ébranlé, et plus d’une fois, tu t’es réveillé en sueur dans ton lit, comme oppressé. De ces cauchemars, tu ne gardes que l’image d’un objet de noire obsidienne, luisant le mal et dévorant tout espoir. Le reflet des malédictions qui s’abattent sur le royaume ?</w:t>
      </w:r>
    </w:p>
    <w:p>
      <w:pPr>
        <w:pStyle w:val="Normal"/>
        <w:jc w:val="both"/>
        <w:rPr/>
      </w:pPr>
      <w:r>
        <w:rPr/>
        <w:t xml:space="preserve">Les évènements n’assagissent pas Gwendoline. Il y a peu, de lourd soupçons ont pesé sur son « confesseur » le Père François. Tu en es encore fou de rage : sous couvert de la confession, il se faufilait dans sa chambre, et tous deux se livraient à de coupables batifolages dans ton dos. La vérité qui t’éclatait ainsi au visage t’aurait presque poussé au meurtre. Ta femme, cette catin lubrique, n’avait aucun respect pour quiconque, pour toi, pour sa dignité de reine, pour sa religion, pour la mémoire de votre fils. </w:t>
      </w:r>
    </w:p>
    <w:p>
      <w:pPr>
        <w:pStyle w:val="Normal"/>
        <w:jc w:val="both"/>
        <w:rPr/>
      </w:pPr>
      <w:r>
        <w:rPr/>
        <w:t>Tu jetas dehors l’étalon, qui disparut dans la forêt. Grand bien lui fasse, et que surtout, jamais on ne revoie cet hypocrite de prêtre .</w:t>
      </w:r>
    </w:p>
    <w:p>
      <w:pPr>
        <w:pStyle w:val="Normal"/>
        <w:jc w:val="both"/>
        <w:rPr/>
      </w:pPr>
      <w:r>
        <w:rPr/>
        <w:t>Bien évidemment, tout ceci ne t’incline pas à l’indulgence envers ton insupportable épouse, et tu l’as consignée dans ses appartements depuis. La seule chose qui t’importe dorénavant, outre le bien-être de ton royaume, qui laisse à désirer, c’est de te débarrasser de cette impudente .</w:t>
      </w:r>
    </w:p>
    <w:p>
      <w:pPr>
        <w:pStyle w:val="Normal"/>
        <w:jc w:val="both"/>
        <w:rPr/>
      </w:pPr>
      <w:r>
        <w:rPr/>
        <w:t>C’est en proie à cette obsédante pensée que tu t’es remémoré le doux sourire de Morlaith… Tes rêves se sont envolés vers elle, et par la magie de son amulette, tu as pu prendre contact avec elle… et la supplier de revenir vers toi. Elle te l’a promis, et tu l’attends. Tu as fait appeler des saltimbanques pour agrémenter le repas de bienvenue, et tu as fait prévenir la putain étrangère que ses compatriotes arrivaient pour être mis au fait de sa conduite répugnante.</w:t>
      </w:r>
    </w:p>
    <w:p>
      <w:pPr>
        <w:pStyle w:val="Normal"/>
        <w:jc w:val="both"/>
        <w:rPr/>
      </w:pPr>
      <w:r>
        <w:rPr/>
      </w:r>
    </w:p>
    <w:p>
      <w:pPr>
        <w:pStyle w:val="Normal"/>
        <w:jc w:val="both"/>
        <w:rPr>
          <w:u w:val="single"/>
        </w:rPr>
      </w:pPr>
      <w:r>
        <w:rPr>
          <w:u w:val="single"/>
        </w:rPr>
        <w:t>Compétences:</w:t>
      </w:r>
    </w:p>
    <w:p>
      <w:pPr>
        <w:pStyle w:val="Normal"/>
        <w:numPr>
          <w:ilvl w:val="0"/>
          <w:numId w:val="1"/>
        </w:numPr>
        <w:jc w:val="both"/>
        <w:rPr/>
      </w:pPr>
      <w:r>
        <w:rPr/>
        <w:t>Autorité royale 3 PA:</w:t>
      </w:r>
    </w:p>
    <w:p>
      <w:pPr>
        <w:pStyle w:val="Normal"/>
        <w:jc w:val="both"/>
        <w:rPr/>
      </w:pPr>
      <w:r>
        <w:rPr/>
        <w:t>Tu as la possibilité d'envoyer un de tes serviteurs (PNJ) faire quelque chose pour toi. Les talents de tes sujets sont variés et te laissent donc une assez large liberté d'action: ils peuvent espionner une personne, te rapporter les rumeurs qui concernent quelqu'un ayant déjà séjourné en Galvoie ou bien fouiller une pièce à ta place (action qui ne conviendrait pas vraiment à ta majesté royale)</w:t>
      </w:r>
    </w:p>
    <w:p>
      <w:pPr>
        <w:pStyle w:val="Normal"/>
        <w:numPr>
          <w:ilvl w:val="0"/>
          <w:numId w:val="1"/>
        </w:numPr>
        <w:jc w:val="both"/>
        <w:rPr/>
      </w:pPr>
      <w:r>
        <w:rPr/>
        <w:t>Maniement d'une arme 3 PA:</w:t>
      </w:r>
    </w:p>
    <w:p>
      <w:pPr>
        <w:pStyle w:val="Normal"/>
        <w:jc w:val="both"/>
        <w:rPr/>
      </w:pPr>
      <w:r>
        <w:rPr/>
        <w:t xml:space="preserve">Tu as la possibilité d'intimider une personne non armée en le menaçant de ton arme pour obtenir une réponse sincère (attention la menace n'est pas considérée comme étant un acte chevaleresque, mais après tout tu es le roi!). Tu peux également combattre un adversaire armé. Pour ce faire, un PNJ comptabilisera les PA des deux adversaires (ou plus) et annoncera l'issue de l'affrontement. Ensuite à vous d'interpréter la scène selon les directives des PNJ. NB: Celui dont la compétence coûte le moins cher finira par l'emporter à la longue (s'il ne s'est pas trop épuisé auparavant en recherches ou autres action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0"/>
    </w:rPr>
  </w:style>
  <w:style w:type="character" w:styleId="Stylepersonnelderponse">
    <w:name w:val="Style personnel de réponse"/>
    <w:basedOn w:val="Policepardfau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20"/>
    </w:rPr>
  </w:style>
  <w:style w:type="paragraph" w:styleId="Contents2">
    <w:name w:val="TOC 2"/>
    <w:basedOn w:val="Normal"/>
    <w:next w:val="Normal"/>
    <w:pPr>
      <w:ind w:left="200" w:hanging="0"/>
    </w:pPr>
    <w:rPr>
      <w:rFonts w:ascii="Arial" w:hAnsi="Arial" w:cs="Arial"/>
      <w:smallCaps/>
      <w:sz w:val="20"/>
    </w:rPr>
  </w:style>
  <w:style w:type="paragraph" w:styleId="Contents3">
    <w:name w:val="TOC 3"/>
    <w:basedOn w:val="Normal"/>
    <w:next w:val="Normal"/>
    <w:pPr>
      <w:ind w:left="400" w:hanging="0"/>
    </w:pPr>
    <w:rPr>
      <w:rFonts w:ascii="Arial" w:hAnsi="Arial" w:cs="Arial"/>
      <w:iCs/>
      <w:sz w:val="20"/>
    </w:rPr>
  </w:style>
  <w:style w:type="paragraph" w:styleId="Contents4">
    <w:name w:val="TOC 4"/>
    <w:basedOn w:val="Normal"/>
    <w:next w:val="Normal"/>
    <w:pPr>
      <w:ind w:left="600" w:hanging="0"/>
    </w:pPr>
    <w:rPr>
      <w:rFonts w:ascii="Arial" w:hAnsi="Arial" w:cs="Arial"/>
      <w:sz w:val="20"/>
      <w:szCs w:val="21"/>
    </w:rPr>
  </w:style>
  <w:style w:type="paragraph" w:styleId="Contents5">
    <w:name w:val="TOC 5"/>
    <w:basedOn w:val="Normal"/>
    <w:next w:val="Normal"/>
    <w:pPr>
      <w:ind w:left="800" w:hanging="0"/>
    </w:pPr>
    <w:rPr>
      <w:rFonts w:ascii="Arial" w:hAnsi="Arial" w:cs="Arial"/>
      <w:sz w:val="20"/>
      <w:szCs w:val="21"/>
    </w:rPr>
  </w:style>
  <w:style w:type="paragraph" w:styleId="Contents6">
    <w:name w:val="TOC 6"/>
    <w:basedOn w:val="Normal"/>
    <w:next w:val="Normal"/>
    <w:pPr>
      <w:ind w:left="1000" w:hanging="0"/>
    </w:pPr>
    <w:rPr>
      <w:rFonts w:ascii="Arial" w:hAnsi="Arial" w:cs="Arial"/>
      <w:sz w:val="20"/>
      <w:szCs w:val="21"/>
    </w:rPr>
  </w:style>
  <w:style w:type="paragraph" w:styleId="Contents7">
    <w:name w:val="TOC 7"/>
    <w:basedOn w:val="Normal"/>
    <w:next w:val="Normal"/>
    <w:pPr>
      <w:ind w:left="1200" w:hanging="0"/>
    </w:pPr>
    <w:rPr>
      <w:rFonts w:ascii="Arial" w:hAnsi="Arial" w:cs="Arial"/>
      <w:sz w:val="20"/>
      <w:szCs w:val="21"/>
    </w:rPr>
  </w:style>
  <w:style w:type="paragraph" w:styleId="Contents8">
    <w:name w:val="TOC 8"/>
    <w:basedOn w:val="Normal"/>
    <w:next w:val="Normal"/>
    <w:pPr>
      <w:ind w:left="1400" w:hanging="0"/>
    </w:pPr>
    <w:rPr>
      <w:rFonts w:ascii="Arial" w:hAnsi="Arial" w:cs="Arial"/>
      <w:sz w:val="20"/>
      <w:szCs w:val="21"/>
    </w:rPr>
  </w:style>
  <w:style w:type="paragraph" w:styleId="Contents9">
    <w:name w:val="TOC 9"/>
    <w:basedOn w:val="Normal"/>
    <w:next w:val="Normal"/>
    <w:pPr>
      <w:ind w:left="1600" w:hanging="0"/>
    </w:pPr>
    <w:rPr>
      <w:rFonts w:ascii="Arial" w:hAnsi="Arial" w:cs="Arial"/>
      <w:sz w:val="20"/>
      <w:szCs w:val="21"/>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50:00Z</dcterms:created>
  <dc:creator>Inspection Académique 67</dc:creator>
  <dc:description/>
  <dc:language>en-US</dc:language>
  <cp:lastModifiedBy>gissy</cp:lastModifiedBy>
  <cp:lastPrinted>2002-05-10T12:09:00Z</cp:lastPrinted>
  <dcterms:modified xsi:type="dcterms:W3CDTF">2002-10-05T22:00:00Z</dcterms:modified>
  <cp:revision>17</cp:revision>
  <dc:subject/>
  <dc:title>Damoiselle  Delvinna de Galevoy</dc:title>
</cp:coreProperties>
</file>